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BANDO PER IL FINANZIAMENTO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DELLE ATTIVITÀ DIDATTICHE DI EDUCAZIONE MUSICALE</w:t>
      </w:r>
    </w:p>
    <w:p>
      <w:pPr>
        <w:pStyle w:val="Normal"/>
        <w:autoSpaceDE w:val="false"/>
        <w:spacing w:before="0" w:after="360"/>
        <w:jc w:val="center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(anno scolastico 2004/2005)</w:t>
      </w:r>
    </w:p>
    <w:p>
      <w:pPr>
        <w:pStyle w:val="Normal"/>
        <w:autoSpaceDE w:val="false"/>
        <w:spacing w:before="360" w:after="0"/>
        <w:jc w:val="center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Art. 1</w:t>
      </w:r>
    </w:p>
    <w:p>
      <w:pPr>
        <w:pStyle w:val="Heading1"/>
        <w:spacing w:lineRule="auto" w:line="240"/>
        <w:rPr/>
      </w:pPr>
      <w:r>
        <w:rPr/>
        <w:t>Oggetto dell’intervent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La Regione concorre al conseguimento degli obiettivi di promozione e sviluppo dell’educazione musicale quale arricchimento dell’offerta formativa delle istituzioni scolastiche, integrando le risorse che le leggi statali indirizzano a tale scopo.</w:t>
      </w:r>
    </w:p>
    <w:p>
      <w:pPr>
        <w:pStyle w:val="Normal"/>
        <w:tabs>
          <w:tab w:val="clear" w:pos="708"/>
          <w:tab w:val="center" w:pos="4923" w:leader="none"/>
          <w:tab w:val="left" w:pos="5865" w:leader="none"/>
        </w:tabs>
        <w:autoSpaceDE w:val="false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</w:r>
    </w:p>
    <w:p>
      <w:pPr>
        <w:pStyle w:val="Normal"/>
        <w:tabs>
          <w:tab w:val="clear" w:pos="708"/>
          <w:tab w:val="center" w:pos="4923" w:leader="none"/>
          <w:tab w:val="left" w:pos="5865" w:leader="none"/>
        </w:tabs>
        <w:autoSpaceDE w:val="false"/>
        <w:jc w:val="center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Art. 2</w:t>
      </w:r>
    </w:p>
    <w:p>
      <w:pPr>
        <w:pStyle w:val="Normal"/>
        <w:autoSpaceDE w:val="false"/>
        <w:jc w:val="center"/>
        <w:rPr>
          <w:rFonts w:ascii="TimesNewRoman,Italic" w:hAnsi="TimesNewRoman,Italic" w:cs="TimesNewRoman,Italic"/>
          <w:i/>
          <w:i/>
          <w:color w:val="000000"/>
        </w:rPr>
      </w:pPr>
      <w:r>
        <w:rPr>
          <w:rFonts w:cs="TimesNewRoman,Italic" w:ascii="TimesNewRoman,Italic" w:hAnsi="TimesNewRoman,Italic"/>
          <w:i/>
          <w:color w:val="000000"/>
        </w:rPr>
        <w:t>Destinatari e requisiti di ammissibilità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Il finanziamento è destinato alle istituzioni scolastiche statali e paritar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Sono ammesse al finanziamento le attività didattiche di alfabetizzazione musicale, di produzione e fruizione di brani musicali, di corsi relativi ad alcuni strumenti e alla promozione di attività coral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Le attività didattiche devono essere effettuate per almeno trenta ore annu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Con riferimento ai bandi relativi agli interventi in materia di dispersione scolastica, di educazione musicale, di educazione al linguaggio cinematografico e audiovisivo e di educazione alla pace, alla solidarietà e all’interculturalità, le istituzioni scolastiche possono presentare domanda di partecipazione al massimo per due interventi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Art. 3</w:t>
      </w:r>
    </w:p>
    <w:p>
      <w:pPr>
        <w:pStyle w:val="Normal"/>
        <w:autoSpaceDE w:val="false"/>
        <w:jc w:val="center"/>
        <w:rPr>
          <w:rFonts w:ascii="TimesNewRoman,Italic" w:hAnsi="TimesNewRoman,Italic" w:cs="TimesNewRoman,Italic"/>
          <w:i/>
          <w:i/>
          <w:color w:val="000000"/>
        </w:rPr>
      </w:pPr>
      <w:r>
        <w:rPr>
          <w:rFonts w:cs="TimesNewRoman,Italic" w:ascii="TimesNewRoman,Italic" w:hAnsi="TimesNewRoman,Italic"/>
          <w:i/>
          <w:color w:val="000000"/>
        </w:rPr>
        <w:t>Misura del finanziamento e spese ammissibil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L’ammontare complessivo delle risorse disponibili è pari a 150.000,00 euro, che è ripartito tra tutte le istituzioni scolastiche ammesse, secondo le seguenti modalit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50.000,00 euro da suddividere tra tutte le istituzioni scolastich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20.000,00 euro da suddividere tra le istituzioni scolastiche che realizzano percorsi in rete relativi allo specifico ambi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80.000,00 euro da suddividere tra tutte le istituzioni scolastiche in base al numero degli allie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 xml:space="preserve">2. Sono ammesse le seguenti tipologie di spesa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compenso per prestazioni aggiuntive del personale interno nello svolgimento delle attività formative e nelle correlate attività di progettazione, documentazione e verifica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consulenze o collaborazioni esterne finalizzate alle medesime attività;</w:t>
      </w:r>
    </w:p>
    <w:p>
      <w:pPr>
        <w:pStyle w:val="Normal"/>
        <w:numPr>
          <w:ilvl w:val="0"/>
          <w:numId w:val="5"/>
        </w:numPr>
        <w:autoSpaceDE w:val="false"/>
        <w:ind w:left="357" w:hanging="357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materiali ed attrezzature specificamente destinate ai progetti didattici riguardanti l’educazione musicale, entro il limite massimo del 30% del contributo concesso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Art. 4</w:t>
      </w:r>
    </w:p>
    <w:p>
      <w:pPr>
        <w:pStyle w:val="Normal"/>
        <w:autoSpaceDE w:val="false"/>
        <w:jc w:val="center"/>
        <w:rPr>
          <w:rFonts w:ascii="TimesNewRoman,Italic" w:hAnsi="TimesNewRoman,Italic" w:cs="TimesNewRoman,Italic"/>
          <w:i/>
          <w:i/>
          <w:color w:val="000000"/>
        </w:rPr>
      </w:pPr>
      <w:r>
        <w:rPr>
          <w:rFonts w:cs="TimesNewRoman,Italic" w:ascii="TimesNewRoman,Italic" w:hAnsi="TimesNewRoman,Italic"/>
          <w:i/>
          <w:color w:val="000000"/>
        </w:rPr>
        <w:t>Commissione consultiva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Con decreto del Direttore centrale dell’istruzione, cultura, sport e pace è nominata una Commissione consultiva per l’esame delle domande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La Commissione è composta da due dipendenti regionali, di cui uno con funzione di presidente, e da un esperto designato dall’Ufficio scolastico regionale. Le funzioni di segretario sono svolte da un dipendente del Servizio istruzione e orientamento.</w:t>
      </w:r>
    </w:p>
    <w:p>
      <w:pPr>
        <w:pStyle w:val="Normal"/>
        <w:numPr>
          <w:ilvl w:val="0"/>
          <w:numId w:val="9"/>
        </w:numPr>
        <w:autoSpaceDE w:val="false"/>
        <w:spacing w:before="0" w:after="360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La Commissione accerta la completezza della documentazione e verifica la sussistenza dei requisiti di ammissibilità di ciascuna delle domande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Art. 5</w:t>
      </w:r>
    </w:p>
    <w:p>
      <w:pPr>
        <w:pStyle w:val="Normal"/>
        <w:autoSpaceDE w:val="false"/>
        <w:jc w:val="center"/>
        <w:rPr>
          <w:rFonts w:ascii="TimesNewRoman,Italic" w:hAnsi="TimesNewRoman,Italic" w:cs="TimesNewRoman,Italic"/>
          <w:i/>
          <w:i/>
          <w:color w:val="000000"/>
        </w:rPr>
      </w:pPr>
      <w:r>
        <w:rPr>
          <w:rFonts w:cs="TimesNewRoman,Italic" w:ascii="TimesNewRoman,Italic" w:hAnsi="TimesNewRoman,Italic"/>
          <w:i/>
          <w:color w:val="000000"/>
        </w:rPr>
        <w:t>Presentazione delle domande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La domanda di partecipazione al concorso deve pervenire, sul modulo allegato al presente bando (allegato A) e completa con i documenti richiesti, alla Direzione centrale istruzione, cultura, sport e pace, via del Lavatoio n. 1, 34132 – Trieste, entro le ore 13.00 del 29 ottobre 2004, pena la non ammissione al concorso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Ai fini del rispetto del termine, fa fede la data del timbro postale solo se la domanda è inviata a mezzo raccomandata, purché la medesima pervenga entro i quindici giorni successivi alla scadenza del termine.</w:t>
      </w:r>
    </w:p>
    <w:p>
      <w:pPr>
        <w:pStyle w:val="Normal"/>
        <w:numPr>
          <w:ilvl w:val="0"/>
          <w:numId w:val="8"/>
        </w:numPr>
        <w:autoSpaceDE w:val="false"/>
        <w:ind w:left="357" w:hanging="357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Tutti i dati contenuti nella documentazione richiesta sono destinati esclusivamente all’istruttoria per l’ammissione ai benefici del presente bando. In relazione al trattamento dei dati in oggetto, agli interessati sono garantiti i diritti di cui all’articolo 11 del decreto legislativo 30 giugno 2003, n. 196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Art. 6</w:t>
      </w:r>
    </w:p>
    <w:p>
      <w:pPr>
        <w:pStyle w:val="Normal"/>
        <w:autoSpaceDE w:val="false"/>
        <w:jc w:val="center"/>
        <w:rPr>
          <w:rFonts w:ascii="TimesNewRoman,Italic" w:hAnsi="TimesNewRoman,Italic" w:cs="TimesNewRoman,Italic"/>
          <w:i/>
          <w:i/>
          <w:color w:val="000000"/>
        </w:rPr>
      </w:pPr>
      <w:r>
        <w:rPr>
          <w:rFonts w:cs="TimesNewRoman,Italic" w:ascii="TimesNewRoman,Italic" w:hAnsi="TimesNewRoman,Italic"/>
          <w:i/>
          <w:color w:val="000000"/>
        </w:rPr>
        <w:t>Concessione e rendicontazione del finanziamento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Con il decreto di concessione del finanziamento sono stabilite le modalità e i termini di rendicontazione, ai sensi della legge regionale 20 marzo 2000, n. 7, ed è disposta la presentazione di una relazione illustrativa dell’intervento effettuato redatta sulla base del modello allegato (allegato B) al presente bando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Il finanziamento può essere erogato in un’unica soluzione anticipata.</w:t>
      </w:r>
      <w:r>
        <w:br w:type="page"/>
      </w:r>
    </w:p>
    <w:p>
      <w:pPr>
        <w:pStyle w:val="Normal"/>
        <w:autoSpaceDE w:val="false"/>
        <w:spacing w:before="0" w:after="600"/>
        <w:ind w:firstLine="7382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ALLEGATO A</w:t>
      </w:r>
    </w:p>
    <w:p>
      <w:pPr>
        <w:pStyle w:val="Normal"/>
        <w:autoSpaceDE w:val="false"/>
        <w:ind w:left="4320" w:hanging="0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Alla Regione autonoma Friuli Venezia Giulia</w:t>
      </w:r>
    </w:p>
    <w:p>
      <w:pPr>
        <w:pStyle w:val="Normal"/>
        <w:autoSpaceDE w:val="false"/>
        <w:ind w:left="4320" w:hanging="0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Direzione centrale istruzione, cultura, sport e pace</w:t>
      </w:r>
    </w:p>
    <w:p>
      <w:pPr>
        <w:pStyle w:val="Normal"/>
        <w:autoSpaceDE w:val="false"/>
        <w:ind w:left="4320" w:hanging="0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Via del Lavatoio, 1</w:t>
      </w:r>
    </w:p>
    <w:p>
      <w:pPr>
        <w:pStyle w:val="Normal"/>
        <w:autoSpaceDE w:val="false"/>
        <w:spacing w:before="0" w:after="600"/>
        <w:ind w:left="4320" w:hanging="0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34132 – TRIES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Il sottoscritto ____________________________________________________ dirigente scolastico dell’Istituto _______________________________________________________________________</w:t>
      </w:r>
    </w:p>
    <w:p>
      <w:pPr>
        <w:pStyle w:val="Normal"/>
        <w:autoSpaceDE w:val="false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di  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indirizzo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n. tel. ________________fax_______________ e – mail ___________________________________</w:t>
      </w:r>
    </w:p>
    <w:p>
      <w:pPr>
        <w:pStyle w:val="Normal"/>
        <w:autoSpaceDE w:val="false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codice fiscale istituto _______________________________________________________________</w:t>
      </w:r>
    </w:p>
    <w:p>
      <w:pPr>
        <w:pStyle w:val="Normal"/>
        <w:autoSpaceDE w:val="false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chiede un finanziamento per la realizzazione delle attività didattiche di educazione musicale nelle istituzioni scolastiche del Friuli Venezia Giulia di cui al bando di concorso approvato con decreto n. 2188/CULT del 20 settembre 2004.</w:t>
      </w:r>
    </w:p>
    <w:p>
      <w:pPr>
        <w:pStyle w:val="Normal"/>
        <w:autoSpaceDE w:val="false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L’attività didattico-formativa si articolerà nei seguenti itinerari di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TimesNewRoman" w:ascii="TimesNewRoman" w:hAnsi="TimesNewRoman"/>
          <w:color w:val="000000"/>
        </w:rPr>
        <w:t>alfabetizzazione musical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TimesNewRoman" w:ascii="TimesNewRoman" w:hAnsi="TimesNewRoman"/>
          <w:color w:val="000000"/>
        </w:rPr>
        <w:t>fruizione e produzione di brani musical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TimesNewRoman" w:ascii="TimesNewRoman" w:hAnsi="TimesNewRoman"/>
          <w:color w:val="000000"/>
        </w:rPr>
        <w:t>formazione all’uso di strumenti musical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TimesNewRoman" w:ascii="TimesNewRoman" w:hAnsi="TimesNewRoman"/>
          <w:color w:val="000000"/>
        </w:rPr>
        <w:t>formazione alla coral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Dichiara ch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gli alunni iscritti nell’anno scolastico 2004/2005 sono pari a n. 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NewRoman" w:ascii="TimesNewRoman" w:hAnsi="TimesNewRoman"/>
          <w:color w:val="000000"/>
        </w:rPr>
        <w:t>l’attività didattica è prevista nel Piano dell’offerta formativa (di cui si allega copia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i percorsi didattici avranno una durata di almeno trenta o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l’istituzione scolastica è collegata in rete per la specifica attività con le scuole _______________________________________________________________________________</w:t>
        <w:br/>
        <w:t>_______________________________________________________________________________</w:t>
        <w:br/>
        <w:t>(indicare i partners ed allegare copia dell’atto costitutivo della rete)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color w:val="000000"/>
        </w:rPr>
        <w:t>Dichiara inoltre di aver presentato domanda anche per i seguenti bandi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TimesNewRoman" w:ascii="TimesNewRoman" w:hAnsi="TimesNewRoman"/>
          <w:color w:val="000000"/>
        </w:rPr>
        <w:t>dispersione scolastic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TimesNewRoman" w:ascii="TimesNewRoman" w:hAnsi="TimesNewRoman"/>
          <w:color w:val="000000"/>
        </w:rPr>
        <w:t>educazione al linguaggio cinematografico e audiovisiv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TimesNewRoman" w:ascii="TimesNewRoman" w:hAnsi="TimesNewRoman"/>
          <w:color w:val="000000"/>
        </w:rPr>
        <w:t>educazione alla pace, alla solidarietà e all’intercultural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color w:val="000000"/>
        </w:rPr>
        <w:t>Manifesta il proprio consenso, ai sensi del decreto legislativo 30 giugno 2003, n. 196, al trattamento ed alla comunicazione dei dati personali spontaneamente forniti, per le finalità e nei limiti di cui al bando di concorso e nel rispetto della normativa vigent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Chiede che il contributo sia accreditato presso la banca _________________________________</w:t>
      </w:r>
    </w:p>
    <w:p>
      <w:pPr>
        <w:pStyle w:val="Normal"/>
        <w:autoSpaceDE w:val="false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sul c/c n._______________________________ CIN __________ ABI __________________</w:t>
        <w:br/>
        <w:t>CAB ________________ intestato a ___________________________________________________</w:t>
      </w:r>
    </w:p>
    <w:p>
      <w:pPr>
        <w:pStyle w:val="Normal"/>
        <w:autoSpaceDE w:val="false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__________________________________________________________________________________</w:t>
      </w:r>
    </w:p>
    <w:p>
      <w:pPr>
        <w:pStyle w:val="Normal"/>
        <w:autoSpaceDE w:val="false"/>
        <w:spacing w:before="0" w:after="600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ed esonera l’amministrazione regionale e la tesoreria regionale da ogni responsabilità per errori conseguenti ad inesatte indicazioni contenute nella presente domanda e per effetto della mancata comunicazione di eventuali variazioni successive.</w:t>
      </w:r>
    </w:p>
    <w:tbl>
      <w:tblPr>
        <w:tblW w:w="96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6"/>
        <w:gridCol w:w="3296"/>
        <w:gridCol w:w="3156"/>
      </w:tblGrid>
      <w:tr>
        <w:trPr/>
        <w:tc>
          <w:tcPr>
            <w:tcW w:w="31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Luogo e data</w:t>
            </w:r>
          </w:p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_____________________</w:t>
            </w:r>
          </w:p>
        </w:tc>
        <w:tc>
          <w:tcPr>
            <w:tcW w:w="32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Timbro della scuola</w:t>
            </w:r>
          </w:p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Il dirigente scolastico</w:t>
            </w:r>
          </w:p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</w:r>
      <w:r>
        <w:br w:type="page"/>
      </w:r>
    </w:p>
    <w:p>
      <w:pPr>
        <w:pStyle w:val="Normal"/>
        <w:autoSpaceDE w:val="false"/>
        <w:spacing w:before="0" w:after="600"/>
        <w:ind w:firstLine="7382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ALLEGATO B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color w:val="000000"/>
        </w:rPr>
      </w:pPr>
      <w:r>
        <w:rPr>
          <w:rFonts w:cs="TimesNewRoman,Bold" w:ascii="TimesNewRoman,Bold" w:hAnsi="TimesNewRoman,Bold"/>
          <w:b/>
          <w:color w:val="000000"/>
        </w:rPr>
        <w:t>Criteri per la relazione illustrativa riferita alle attività</w:t>
        <w:br/>
        <w:t>didattiche di educazione musica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Presentare le linee degli interventi effettuati secondo i criteri indicati (sintetizzare al massimo in tre cartelle):</w:t>
      </w:r>
    </w:p>
    <w:p>
      <w:pPr>
        <w:pStyle w:val="Normal"/>
        <w:autoSpaceDE w:val="false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1 Obiettivi generali e specifici riferiti ai criteri del Piano dell’offerta form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2 Specifici interventi relativi all’educazione music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3 Azioni rivolte all’alfabetizzazione ed alla fruizione music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4 Modalità organizzative (per gruppi – classe, per gruppi articolati tra classi, in orizzontale e/o verticale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5 Attività realizzate con le risorse professionali della scuola e/o con il contributo di esperti esterni e/o di agenzie specializzate nel camp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6 Integrazione tra attività di aula e di laboratori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7 Opzioni metodologiche e attività didattiche multimedia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8 Rubricazione esemplificativa di alcuni contenuti/percorsi privilegi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9 Integrazione/interazione con il territorio (incontri con testimoni privilegiati, visite didattiche, collaborazione con altri soggetti della comunità, partecipazione attiva ad eventi particolari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10 Modalità di coinvolgimento e partecipazione delle famiglie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11 Documentazione didattica prodot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12 Modalità di valutazione del percorso e delle competenze raggiunte dagli allie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13 Osservazioni e considerazioni finalizzate ad evidenziare alcune particolarità significative dell’esperienza.</w:t>
      </w:r>
    </w:p>
    <w:sectPr>
      <w:type w:val="nextPage"/>
      <w:pgSz w:w="12240" w:h="15840"/>
      <w:pgMar w:left="1260" w:right="1134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440"/>
      <w:jc w:val="center"/>
      <w:outlineLvl w:val="0"/>
    </w:pPr>
    <w:rPr>
      <w:rFonts w:ascii="TimesNewRoman,Italic" w:hAnsi="TimesNewRoman,Italic" w:cs="TimesNewRoman,Italic"/>
      <w:i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NewRoman" w:hAnsi="TimesNewRoman" w:eastAsia="Times New Roman" w:cs="TimesNew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NewRoman" w:hAnsi="TimesNewRoman" w:eastAsia="Times New Roman" w:cs="TimesNew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8:52:00Z</dcterms:created>
  <dc:creator>Stefani-D</dc:creator>
  <dc:description/>
  <dc:language>en-US</dc:language>
  <cp:lastModifiedBy>misso</cp:lastModifiedBy>
  <cp:lastPrinted>2004-09-14T14:34:00Z</cp:lastPrinted>
  <dcterms:modified xsi:type="dcterms:W3CDTF">2004-09-27T08:52:00Z</dcterms:modified>
  <cp:revision>2</cp:revision>
  <dc:subject/>
  <dc:title>BANDO DI CONCORSO PER IL FINANZIAMENTO</dc:title>
</cp:coreProperties>
</file>